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5602605</wp:posOffset>
                </wp:positionV>
                <wp:extent cx="1028700" cy="12573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5pt;margin-top:441.15pt;width:80.95pt;height:9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0</wp:posOffset>
                </wp:positionV>
                <wp:extent cx="2743200" cy="228600"/>
                <wp:effectExtent l="29210" t="5715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leftArrow">
                          <a:avLst>
                            <a:gd name="adj1" fmla="val 50000"/>
                            <a:gd name="adj2" fmla="val 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25pt;margin-top:189pt;width:21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0</wp:posOffset>
                </wp:positionH>
                <wp:positionV relativeFrom="paragraph">
                  <wp:posOffset>1657350</wp:posOffset>
                </wp:positionV>
                <wp:extent cx="2133600" cy="1318260"/>
                <wp:effectExtent l="5080" t="5080" r="571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3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2076">
                              <a:moveTo>
                                <a:pt x="270" y="0"/>
                              </a:moveTo>
                              <a:cubicBezTo>
                                <a:pt x="235" y="52"/>
                                <a:pt x="218" y="99"/>
                                <a:pt x="180" y="150"/>
                              </a:cubicBezTo>
                              <a:cubicBezTo>
                                <a:pt x="144" y="257"/>
                                <a:pt x="168" y="214"/>
                                <a:pt x="120" y="285"/>
                              </a:cubicBezTo>
                              <a:cubicBezTo>
                                <a:pt x="103" y="353"/>
                                <a:pt x="90" y="375"/>
                                <a:pt x="60" y="435"/>
                              </a:cubicBezTo>
                              <a:cubicBezTo>
                                <a:pt x="28" y="500"/>
                                <a:pt x="14" y="590"/>
                                <a:pt x="0" y="660"/>
                              </a:cubicBezTo>
                              <a:cubicBezTo>
                                <a:pt x="5" y="690"/>
                                <a:pt x="1" y="723"/>
                                <a:pt x="15" y="750"/>
                              </a:cubicBezTo>
                              <a:cubicBezTo>
                                <a:pt x="50" y="820"/>
                                <a:pt x="219" y="737"/>
                                <a:pt x="270" y="720"/>
                              </a:cubicBezTo>
                              <a:cubicBezTo>
                                <a:pt x="290" y="713"/>
                                <a:pt x="310" y="711"/>
                                <a:pt x="330" y="705"/>
                              </a:cubicBezTo>
                              <a:cubicBezTo>
                                <a:pt x="360" y="696"/>
                                <a:pt x="420" y="675"/>
                                <a:pt x="420" y="675"/>
                              </a:cubicBezTo>
                              <a:cubicBezTo>
                                <a:pt x="487" y="574"/>
                                <a:pt x="408" y="673"/>
                                <a:pt x="495" y="615"/>
                              </a:cubicBezTo>
                              <a:cubicBezTo>
                                <a:pt x="513" y="603"/>
                                <a:pt x="523" y="582"/>
                                <a:pt x="540" y="570"/>
                              </a:cubicBezTo>
                              <a:cubicBezTo>
                                <a:pt x="558" y="557"/>
                                <a:pt x="580" y="550"/>
                                <a:pt x="600" y="540"/>
                              </a:cubicBezTo>
                              <a:cubicBezTo>
                                <a:pt x="658" y="453"/>
                                <a:pt x="737" y="398"/>
                                <a:pt x="780" y="300"/>
                              </a:cubicBezTo>
                              <a:cubicBezTo>
                                <a:pt x="816" y="220"/>
                                <a:pt x="822" y="133"/>
                                <a:pt x="870" y="60"/>
                              </a:cubicBezTo>
                              <a:cubicBezTo>
                                <a:pt x="848" y="170"/>
                                <a:pt x="807" y="265"/>
                                <a:pt x="750" y="360"/>
                              </a:cubicBezTo>
                              <a:cubicBezTo>
                                <a:pt x="745" y="379"/>
                                <a:pt x="731" y="443"/>
                                <a:pt x="720" y="465"/>
                              </a:cubicBezTo>
                              <a:cubicBezTo>
                                <a:pt x="712" y="481"/>
                                <a:pt x="697" y="494"/>
                                <a:pt x="690" y="510"/>
                              </a:cubicBezTo>
                              <a:cubicBezTo>
                                <a:pt x="677" y="539"/>
                                <a:pt x="670" y="570"/>
                                <a:pt x="660" y="600"/>
                              </a:cubicBezTo>
                              <a:cubicBezTo>
                                <a:pt x="655" y="615"/>
                                <a:pt x="645" y="645"/>
                                <a:pt x="645" y="645"/>
                              </a:cubicBezTo>
                              <a:cubicBezTo>
                                <a:pt x="650" y="695"/>
                                <a:pt x="644" y="747"/>
                                <a:pt x="660" y="795"/>
                              </a:cubicBezTo>
                              <a:cubicBezTo>
                                <a:pt x="676" y="842"/>
                                <a:pt x="795" y="855"/>
                                <a:pt x="795" y="855"/>
                              </a:cubicBezTo>
                              <a:cubicBezTo>
                                <a:pt x="829" y="847"/>
                                <a:pt x="923" y="825"/>
                                <a:pt x="945" y="810"/>
                              </a:cubicBezTo>
                              <a:cubicBezTo>
                                <a:pt x="1014" y="764"/>
                                <a:pt x="1052" y="703"/>
                                <a:pt x="1110" y="645"/>
                              </a:cubicBezTo>
                              <a:cubicBezTo>
                                <a:pt x="1144" y="507"/>
                                <a:pt x="1095" y="649"/>
                                <a:pt x="1170" y="555"/>
                              </a:cubicBezTo>
                              <a:cubicBezTo>
                                <a:pt x="1180" y="543"/>
                                <a:pt x="1175" y="522"/>
                                <a:pt x="1185" y="510"/>
                              </a:cubicBezTo>
                              <a:cubicBezTo>
                                <a:pt x="1256" y="419"/>
                                <a:pt x="1318" y="387"/>
                                <a:pt x="1425" y="360"/>
                              </a:cubicBezTo>
                              <a:cubicBezTo>
                                <a:pt x="1440" y="365"/>
                                <a:pt x="1458" y="365"/>
                                <a:pt x="1470" y="375"/>
                              </a:cubicBezTo>
                              <a:cubicBezTo>
                                <a:pt x="1502" y="400"/>
                                <a:pt x="1544" y="521"/>
                                <a:pt x="1515" y="540"/>
                              </a:cubicBezTo>
                              <a:cubicBezTo>
                                <a:pt x="1485" y="560"/>
                                <a:pt x="1475" y="480"/>
                                <a:pt x="1455" y="450"/>
                              </a:cubicBezTo>
                              <a:cubicBezTo>
                                <a:pt x="1416" y="392"/>
                                <a:pt x="1442" y="411"/>
                                <a:pt x="1380" y="390"/>
                              </a:cubicBezTo>
                              <a:cubicBezTo>
                                <a:pt x="1340" y="395"/>
                                <a:pt x="1298" y="391"/>
                                <a:pt x="1260" y="405"/>
                              </a:cubicBezTo>
                              <a:cubicBezTo>
                                <a:pt x="1226" y="417"/>
                                <a:pt x="1170" y="465"/>
                                <a:pt x="1170" y="465"/>
                              </a:cubicBezTo>
                              <a:cubicBezTo>
                                <a:pt x="1099" y="572"/>
                                <a:pt x="1119" y="520"/>
                                <a:pt x="1095" y="615"/>
                              </a:cubicBezTo>
                              <a:cubicBezTo>
                                <a:pt x="1100" y="660"/>
                                <a:pt x="1103" y="705"/>
                                <a:pt x="1110" y="750"/>
                              </a:cubicBezTo>
                              <a:cubicBezTo>
                                <a:pt x="1113" y="766"/>
                                <a:pt x="1114" y="784"/>
                                <a:pt x="1125" y="795"/>
                              </a:cubicBezTo>
                              <a:cubicBezTo>
                                <a:pt x="1150" y="820"/>
                                <a:pt x="1215" y="855"/>
                                <a:pt x="1215" y="855"/>
                              </a:cubicBezTo>
                              <a:cubicBezTo>
                                <a:pt x="1311" y="843"/>
                                <a:pt x="1371" y="837"/>
                                <a:pt x="1455" y="795"/>
                              </a:cubicBezTo>
                              <a:cubicBezTo>
                                <a:pt x="1495" y="675"/>
                                <a:pt x="1435" y="815"/>
                                <a:pt x="1515" y="735"/>
                              </a:cubicBezTo>
                              <a:cubicBezTo>
                                <a:pt x="1526" y="724"/>
                                <a:pt x="1523" y="704"/>
                                <a:pt x="1530" y="690"/>
                              </a:cubicBezTo>
                              <a:cubicBezTo>
                                <a:pt x="1570" y="610"/>
                                <a:pt x="1622" y="535"/>
                                <a:pt x="1650" y="450"/>
                              </a:cubicBezTo>
                              <a:cubicBezTo>
                                <a:pt x="1655" y="405"/>
                                <a:pt x="1658" y="360"/>
                                <a:pt x="1665" y="315"/>
                              </a:cubicBezTo>
                              <a:cubicBezTo>
                                <a:pt x="1668" y="299"/>
                                <a:pt x="1680" y="254"/>
                                <a:pt x="1680" y="270"/>
                              </a:cubicBezTo>
                              <a:cubicBezTo>
                                <a:pt x="1680" y="385"/>
                                <a:pt x="1625" y="503"/>
                                <a:pt x="1605" y="615"/>
                              </a:cubicBezTo>
                              <a:cubicBezTo>
                                <a:pt x="1548" y="930"/>
                                <a:pt x="1497" y="1243"/>
                                <a:pt x="1455" y="1560"/>
                              </a:cubicBezTo>
                              <a:cubicBezTo>
                                <a:pt x="1433" y="1729"/>
                                <a:pt x="1432" y="1966"/>
                                <a:pt x="1275" y="2070"/>
                              </a:cubicBezTo>
                              <a:cubicBezTo>
                                <a:pt x="1161" y="2047"/>
                                <a:pt x="1231" y="2076"/>
                                <a:pt x="1140" y="1995"/>
                              </a:cubicBezTo>
                              <a:cubicBezTo>
                                <a:pt x="1107" y="1965"/>
                                <a:pt x="1049" y="1929"/>
                                <a:pt x="1020" y="1890"/>
                              </a:cubicBezTo>
                              <a:cubicBezTo>
                                <a:pt x="936" y="1778"/>
                                <a:pt x="907" y="1707"/>
                                <a:pt x="885" y="1575"/>
                              </a:cubicBezTo>
                              <a:cubicBezTo>
                                <a:pt x="898" y="1409"/>
                                <a:pt x="898" y="1292"/>
                                <a:pt x="1020" y="1170"/>
                              </a:cubicBezTo>
                              <a:cubicBezTo>
                                <a:pt x="1123" y="1067"/>
                                <a:pt x="1265" y="1048"/>
                                <a:pt x="1395" y="1005"/>
                              </a:cubicBezTo>
                              <a:cubicBezTo>
                                <a:pt x="1425" y="995"/>
                                <a:pt x="1455" y="985"/>
                                <a:pt x="1485" y="975"/>
                              </a:cubicBezTo>
                              <a:cubicBezTo>
                                <a:pt x="1502" y="969"/>
                                <a:pt x="1513" y="951"/>
                                <a:pt x="1530" y="945"/>
                              </a:cubicBezTo>
                              <a:cubicBezTo>
                                <a:pt x="1559" y="935"/>
                                <a:pt x="1590" y="936"/>
                                <a:pt x="1620" y="930"/>
                              </a:cubicBezTo>
                              <a:cubicBezTo>
                                <a:pt x="1671" y="920"/>
                                <a:pt x="1719" y="894"/>
                                <a:pt x="1770" y="885"/>
                              </a:cubicBezTo>
                              <a:cubicBezTo>
                                <a:pt x="1880" y="867"/>
                                <a:pt x="1830" y="877"/>
                                <a:pt x="1920" y="855"/>
                              </a:cubicBezTo>
                              <a:cubicBezTo>
                                <a:pt x="1981" y="814"/>
                                <a:pt x="2063" y="787"/>
                                <a:pt x="2115" y="735"/>
                              </a:cubicBezTo>
                              <a:cubicBezTo>
                                <a:pt x="2173" y="677"/>
                                <a:pt x="2142" y="702"/>
                                <a:pt x="2205" y="660"/>
                              </a:cubicBezTo>
                              <a:cubicBezTo>
                                <a:pt x="2276" y="553"/>
                                <a:pt x="2256" y="605"/>
                                <a:pt x="2280" y="510"/>
                              </a:cubicBezTo>
                              <a:cubicBezTo>
                                <a:pt x="2262" y="401"/>
                                <a:pt x="2274" y="408"/>
                                <a:pt x="2175" y="375"/>
                              </a:cubicBezTo>
                              <a:cubicBezTo>
                                <a:pt x="2145" y="395"/>
                                <a:pt x="2110" y="410"/>
                                <a:pt x="2085" y="435"/>
                              </a:cubicBezTo>
                              <a:cubicBezTo>
                                <a:pt x="2050" y="470"/>
                                <a:pt x="1980" y="540"/>
                                <a:pt x="1980" y="540"/>
                              </a:cubicBezTo>
                              <a:cubicBezTo>
                                <a:pt x="1975" y="560"/>
                                <a:pt x="1973" y="581"/>
                                <a:pt x="1965" y="600"/>
                              </a:cubicBezTo>
                              <a:cubicBezTo>
                                <a:pt x="1958" y="617"/>
                                <a:pt x="1936" y="627"/>
                                <a:pt x="1935" y="645"/>
                              </a:cubicBezTo>
                              <a:cubicBezTo>
                                <a:pt x="1931" y="705"/>
                                <a:pt x="1942" y="765"/>
                                <a:pt x="1950" y="825"/>
                              </a:cubicBezTo>
                              <a:cubicBezTo>
                                <a:pt x="1952" y="841"/>
                                <a:pt x="1954" y="859"/>
                                <a:pt x="1965" y="870"/>
                              </a:cubicBezTo>
                              <a:cubicBezTo>
                                <a:pt x="1990" y="895"/>
                                <a:pt x="2055" y="930"/>
                                <a:pt x="2055" y="930"/>
                              </a:cubicBezTo>
                              <a:cubicBezTo>
                                <a:pt x="2213" y="923"/>
                                <a:pt x="2361" y="956"/>
                                <a:pt x="2490" y="870"/>
                              </a:cubicBezTo>
                              <a:cubicBezTo>
                                <a:pt x="2500" y="855"/>
                                <a:pt x="2512" y="841"/>
                                <a:pt x="2520" y="825"/>
                              </a:cubicBezTo>
                              <a:cubicBezTo>
                                <a:pt x="2527" y="811"/>
                                <a:pt x="2527" y="766"/>
                                <a:pt x="2535" y="780"/>
                              </a:cubicBezTo>
                              <a:cubicBezTo>
                                <a:pt x="2628" y="935"/>
                                <a:pt x="2503" y="879"/>
                                <a:pt x="2610" y="915"/>
                              </a:cubicBezTo>
                              <a:cubicBezTo>
                                <a:pt x="2633" y="914"/>
                                <a:pt x="2858" y="912"/>
                                <a:pt x="2940" y="885"/>
                              </a:cubicBezTo>
                              <a:cubicBezTo>
                                <a:pt x="3003" y="864"/>
                                <a:pt x="3043" y="816"/>
                                <a:pt x="3105" y="795"/>
                              </a:cubicBezTo>
                              <a:cubicBezTo>
                                <a:pt x="3130" y="770"/>
                                <a:pt x="3158" y="748"/>
                                <a:pt x="3180" y="720"/>
                              </a:cubicBezTo>
                              <a:cubicBezTo>
                                <a:pt x="3224" y="664"/>
                                <a:pt x="3198" y="669"/>
                                <a:pt x="3225" y="615"/>
                              </a:cubicBezTo>
                              <a:cubicBezTo>
                                <a:pt x="3283" y="499"/>
                                <a:pt x="3232" y="638"/>
                                <a:pt x="3270" y="525"/>
                              </a:cubicBezTo>
                              <a:cubicBezTo>
                                <a:pt x="3260" y="400"/>
                                <a:pt x="3260" y="242"/>
                                <a:pt x="3120" y="195"/>
                              </a:cubicBezTo>
                              <a:cubicBezTo>
                                <a:pt x="3090" y="200"/>
                                <a:pt x="3056" y="194"/>
                                <a:pt x="3030" y="210"/>
                              </a:cubicBezTo>
                              <a:cubicBezTo>
                                <a:pt x="3011" y="222"/>
                                <a:pt x="3012" y="251"/>
                                <a:pt x="3000" y="270"/>
                              </a:cubicBezTo>
                              <a:cubicBezTo>
                                <a:pt x="2987" y="291"/>
                                <a:pt x="2970" y="310"/>
                                <a:pt x="2955" y="330"/>
                              </a:cubicBezTo>
                              <a:cubicBezTo>
                                <a:pt x="2924" y="423"/>
                                <a:pt x="2912" y="496"/>
                                <a:pt x="3000" y="555"/>
                              </a:cubicBezTo>
                              <a:cubicBezTo>
                                <a:pt x="3104" y="543"/>
                                <a:pt x="3165" y="540"/>
                                <a:pt x="3255" y="495"/>
                              </a:cubicBezTo>
                              <a:cubicBezTo>
                                <a:pt x="3261" y="487"/>
                                <a:pt x="3322" y="408"/>
                                <a:pt x="3330" y="390"/>
                              </a:cubicBezTo>
                              <a:cubicBezTo>
                                <a:pt x="3343" y="361"/>
                                <a:pt x="3360" y="300"/>
                                <a:pt x="3360" y="300"/>
                              </a:cubicBezTo>
                              <a:cubicBezTo>
                                <a:pt x="3354" y="370"/>
                                <a:pt x="3345" y="494"/>
                                <a:pt x="3330" y="570"/>
                              </a:cubicBezTo>
                              <a:cubicBezTo>
                                <a:pt x="3315" y="645"/>
                                <a:pt x="3317" y="588"/>
                                <a:pt x="3285" y="660"/>
                              </a:cubicBezTo>
                              <a:cubicBezTo>
                                <a:pt x="3272" y="689"/>
                                <a:pt x="3265" y="720"/>
                                <a:pt x="3255" y="750"/>
                              </a:cubicBezTo>
                              <a:cubicBezTo>
                                <a:pt x="3237" y="804"/>
                                <a:pt x="3210" y="915"/>
                                <a:pt x="3210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2076" path="m270,0c235,52,218,99,180,150c144,257,168,214,120,285c103,353,90,375,60,435c28,500,14,590,0,660c5,690,1,723,15,750c50,820,219,737,270,720c290,713,310,711,330,705c360,696,420,675,420,675c487,574,408,673,495,615c513,603,523,582,540,570c558,557,580,550,600,540c658,453,737,398,780,300c816,220,822,133,870,60c848,170,807,265,750,360c745,379,731,443,720,465c712,481,697,494,690,510c677,539,670,570,660,600c655,615,645,645,645,645c650,695,644,747,660,795c676,842,795,855,795,855c829,847,923,825,945,810c1014,764,1052,703,1110,645c1144,507,1095,649,1170,555c1180,543,1175,522,1185,510c1256,419,1318,387,1425,360c1440,365,1458,365,1470,375c1502,400,1544,521,1515,540c1485,560,1475,480,1455,450c1416,392,1442,411,1380,390c1340,395,1298,391,1260,405c1226,417,1170,465,1170,465c1099,572,1119,520,1095,615c1100,660,1103,705,1110,750c1113,766,1114,784,1125,795c1150,820,1215,855,1215,855c1311,843,1371,837,1455,795c1495,675,1435,815,1515,735c1526,724,1523,704,1530,690c1570,610,1622,535,1650,450c1655,405,1658,360,1665,315c1668,299,1680,254,1680,270c1680,385,1625,503,1605,615c1548,930,1497,1243,1455,1560c1433,1729,1432,1966,1275,2070c1161,2047,1231,2076,1140,1995c1107,1965,1049,1929,1020,1890c936,1778,907,1707,885,1575c898,1409,898,1292,1020,1170c1123,1067,1265,1048,1395,1005c1425,995,1455,985,1485,975c1502,969,1513,951,1530,945c1559,935,1590,936,1620,930c1671,920,1719,894,1770,885c1880,867,1830,877,1920,855c1981,814,2063,787,2115,735c2173,677,2142,702,2205,660c2276,553,2256,605,2280,510c2262,401,2274,408,2175,375c2145,395,2110,410,2085,435c2050,470,1980,540,1980,540c1975,560,1973,581,1965,600c1958,617,1936,627,1935,645c1931,705,1942,765,1950,825c1952,841,1954,859,1965,870c1990,895,2055,930,2055,930c2213,923,2361,956,2490,870c2500,855,2512,841,2520,825c2527,811,2527,766,2535,780c2628,935,2503,879,2610,915c2633,914,2858,912,2940,885c3003,864,3043,816,3105,795c3130,770,3158,748,3180,720c3224,664,3198,669,3225,615c3283,499,3232,638,3270,525c3260,400,3260,242,3120,195c3090,200,3056,194,3030,210c3011,222,3012,251,3000,270c2987,291,2970,310,2955,330c2924,423,2912,496,3000,555c3104,543,3165,540,3255,495c3261,487,3322,408,3330,390c3343,361,3360,300,3360,300c3354,370,3345,494,3330,570c3315,645,3317,588,3285,660c3272,689,3265,720,3255,750c3237,804,3210,915,3210,915e" stroked="t" o:allowincell="f" style="position:absolute;margin-left:277.5pt;margin-top:130.5pt;width:167.95pt;height:10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631555" cy="6904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52:00Z</dcterms:created>
  <dc:creator>MAX</dc:creator>
  <dc:description/>
  <cp:keywords/>
  <dc:language>en-US</dc:language>
  <cp:lastModifiedBy>MAX</cp:lastModifiedBy>
  <dcterms:modified xsi:type="dcterms:W3CDTF">2007-11-29T15:56:00Z</dcterms:modified>
  <cp:revision>4</cp:revision>
  <dc:subject/>
  <dc:title/>
</cp:coreProperties>
</file>